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rraweena Public Schoo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tion Surve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list 3 changes that you feel have made a positive improvement at Narraweena PS in the past 12 month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list 3 things you are excited about in the next 12 months at Narraweena P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ease list 3 things you feel could improve teaching and learning or school culture at Narraweena P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 for taking the time to provide feedback to the leadership team at our school. Your thoughts are valuable in determining our direction in the futu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oni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38:00Z</dcterms:created>
  <dc:creator>LSEATON</dc:creator>
  <dc:description/>
  <cp:keywords/>
  <dc:language>en-US</dc:language>
  <cp:lastModifiedBy>LSEATON</cp:lastModifiedBy>
  <dcterms:modified xsi:type="dcterms:W3CDTF">2010-11-29T00:43:00Z</dcterms:modified>
  <cp:revision>1</cp:revision>
  <dc:subject/>
  <dc:title/>
</cp:coreProperties>
</file>